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ложение 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 проекту Решения "О бюджете муниципального образования Усть-Мунинского сельское поселение Майминского района Республики Алтай на 2025 год и плановый период 2026 и 2027 годов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гарант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Усть-Мун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айминского района Республики Алтай в валюте Российской Федерации на 2025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3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814"/>
        <w:gridCol w:w="2642"/>
        <w:gridCol w:w="1701"/>
        <w:gridCol w:w="1077"/>
        <w:gridCol w:w="3288"/>
      </w:tblGrid>
      <w:tr>
        <w:trPr/>
        <w:tc>
          <w:tcPr>
            <w:tcW w:w="1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еречень подлежащих предоставлению муниципальных гарантий 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Му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йминского района Республики Алтай в 2025 году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инципал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финансового состоя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ала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расходов бюджета муниципального образ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Мунин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минского района Республики Алта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0:54:00Z</dcterms:created>
  <dc:creator>Макарьева</dc:creator>
  <dc:description/>
  <cp:keywords/>
  <dc:language>en-US</dc:language>
  <cp:lastModifiedBy>Admin</cp:lastModifiedBy>
  <cp:lastPrinted>2022-12-28T10:39:00Z</cp:lastPrinted>
  <dcterms:modified xsi:type="dcterms:W3CDTF">2024-11-10T04:41:00Z</dcterms:modified>
  <cp:revision>30</cp:revision>
  <dc:subject/>
  <dc:title/>
</cp:coreProperties>
</file>